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РЧАНСКОГО СЕЛЬСКОГО ПО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1.2009                                                                                                    №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Мерча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дикативном плане социально - экономического развития Мерчанского сельского поселения Крымского района на 2010-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5 Федерального закона от 6 октября 2003 года № 131-ФЗ «Об общих принципах организации местного самоуправления в Российской Федерации»,  статьёй 11 закона Краснодарского края от 7 июня 2004 года № 717-КЗ «О местном самоуправлении в Краснодарском крае», статьёй 32, 33, 34, 35, 36 Устава Мерчанского сельского поселения Крымского района, Совет Мерчанского сельского поселения 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Мерчанского сельского поселения на 2010-2012 год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ручить исполняющему обязанности главы Мерчанского сельского поселения Кочериди Ю.Д. представить индикативный план социально-экономического развития Мерчанского сельского поселения в муниципальное образование Крымский район для утверждения и включения в программу социально-экономического развития Крымского района на 2010-2012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ссию по финансово-бюджетным, экономическим вопросам, аграрному производству и имущественным отношениям (Фотов Х.С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со дня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Ме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 Ю.Д.Кочер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8:53:00Z</dcterms:created>
  <dc:creator>7</dc:creator>
  <dc:description/>
  <dc:language>en-US</dc:language>
  <cp:lastModifiedBy>adm</cp:lastModifiedBy>
  <cp:lastPrinted>2002-01-01T05:55:00Z</cp:lastPrinted>
  <dcterms:modified xsi:type="dcterms:W3CDTF">2002-01-01T02:55:00Z</dcterms:modified>
  <cp:revision>37</cp:revision>
  <dc:subject/>
  <dc:title/>
</cp:coreProperties>
</file>